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Teach &amp; Practice </w:t>
            </w:r>
            <w:r>
              <w:rPr>
                <w:b/>
                <w:sz w:val="22"/>
              </w:rPr>
              <w:t>Topic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Vocabular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Teach &amp; Practice </w:t>
            </w:r>
            <w:r>
              <w:rPr>
                <w:b/>
                <w:sz w:val="22"/>
              </w:rPr>
              <w:t>Language Patterns</w:t>
            </w:r>
            <w:r>
              <w:rPr>
                <w:sz w:val="22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b/>
                <w:i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/>
              <w:t>*</w:t>
            </w:r>
            <w:r>
              <w:rPr>
                <w:sz w:val="22"/>
              </w:rPr>
              <w:t xml:space="preserve"> Increase demand by varying 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Teach &amp; Practice </w:t>
            </w:r>
            <w:r>
              <w:rPr>
                <w:b/>
                <w:sz w:val="22"/>
              </w:rPr>
              <w:t xml:space="preserve">Additional Language </w:t>
            </w:r>
            <w:r>
              <w:rPr>
                <w:sz w:val="22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additional sentence frames, </w:t>
            </w:r>
            <w:r>
              <w:rPr>
                <w:b/>
                <w:i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Day Four</w:t>
              <w:tab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/>
              <w:t>*</w:t>
            </w:r>
            <w:r>
              <w:rPr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through writing (sentences, paragraphs, dialogues, retellings, questionnaires) </w:t>
            </w:r>
            <w:r>
              <w:rPr>
                <w:b/>
                <w:i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Apply taught language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b/>
                <w:i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4870</wp:posOffset>
                </wp:positionH>
                <wp:positionV relativeFrom="paragraph">
                  <wp:posOffset>220345</wp:posOffset>
                </wp:positionV>
                <wp:extent cx="25234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17.35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57150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3 – 7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4.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sz w:val="20"/>
                        </w:rPr>
                        <w:t>(3 – 7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sz w:val="20"/>
                        </w:rPr>
                        <w:t>(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401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69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44" w:right="-93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evel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Beginning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Interpersonal Communication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Express Needs and Make Requests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3-4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" w:hAnsi="BlairMdITC TT-Medium" w:cs="BlairMdITC TT-Medium"/>
                <w:b/>
                <w:b/>
                <w:sz w:val="22"/>
              </w:rPr>
            </w:pPr>
            <w:r>
              <w:rPr>
                <w:rFonts w:cs="BlairMdITC TT-Medium" w:ascii="BlairMdITC TT-Medium" w:hAnsi="BlairMdITC TT-Medium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" w:hAnsi="BlairMdITC TT-Medium" w:cs="BlairMdITC TT-Medium"/>
                <w:b/>
                <w:b/>
                <w:sz w:val="22"/>
              </w:rPr>
            </w:pPr>
            <w:r>
              <w:rPr>
                <w:rFonts w:cs="BlairMdITC TT-Medium" w:ascii="BlairMdITC TT-Medium" w:hAnsi="BlairMdITC TT-Medium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da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nesda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sday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day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16"/>
              </w:rPr>
            </w:pPr>
            <w:r>
              <w:rPr>
                <w:sz w:val="16"/>
              </w:rPr>
              <w:t>Students will be able to use breakfast food items in order to respond with concrete nouns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will be able to use breakfast food items in order to express want of an concrete nouns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will be able to use breakfast food items in order to request and express needs/ wants using concrete nouns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will be able to use breakfast food items, condiments, or utensils to express needs/wants in  a more complex sentence  using  the conjunction “and “.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will able to role- play requesting breakfast food items and condiments or utensils using concrete nouns.</w:t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right="-87" w:hanging="0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 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right="-87" w:hanging="0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 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 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ind w:right="-87" w:hanging="0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 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 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X 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Orange juice, milk, scrambled eggs, pancakes, yogurt, cereal, toast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Chocolate milk, sausage, waffles, quesadilla, jell-o, raisins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Ketchup, mustard, syrup, butter, napkin, fork, spoon, straw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Previous day 1,2 &amp;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Previous day 1,2 &amp;3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want?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want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want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need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want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need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want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need?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Response with correct concrete noun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I want (a)  ____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(a) ___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need (a) ___________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(a) _________ and (a)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need (a) _________ and (a) __________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/need (a)_______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/ need (a) _________ an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(a) ___________.</w:t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16"/>
              </w:rPr>
            </w:pPr>
            <w:r>
              <w:rPr>
                <w:sz w:val="16"/>
              </w:rPr>
              <w:t>Name of breakfast item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Breakfast items from day 1 and day 2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Breakfast items, day 1, 2 &amp;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Breakfast items, day 1, 2 &amp;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Breakfast items, day 1, 2 &amp;3</w:t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16"/>
              </w:rPr>
              <w:t>Students will be able to “Choral” in response when identifying breakfast foods and give appropriate picture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Using “Your Turn My Turn” students will respond to wants or needs of a breakfast food item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Using “Give one get one” students will make requests and express needs for breakfast food items and respond with appropriate concrete nouns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Using “Lines of Communication” students will make requests and express needs for breakfast food items in a more complex sentence using “and”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Student will role-play using specific vocabulary requesting breakfast food, condiments and /or utensil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16"/>
              </w:rPr>
            </w:pPr>
            <w:r>
              <w:rPr>
                <w:sz w:val="16"/>
              </w:rPr>
              <w:t>Student will then use language logs to write prompts and requests used.</w:t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Chart with promp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And picture of appropriate breakfast items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Chart with prompt, with response and pictures of breakfast food items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Charts, prompts, responses and pictures of breakfast food items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Charts, prompts, responses and pictures of breakfast food item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Charts, prompts, responses and pictures of breakfast food ite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1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Talk about having breakfast in the morning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how picture cards of breakfast food item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(listed in Bricks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After reviewing the food pictures, ask students “What do you want?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 then responds with correct breakfast food noun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Student will “Echo” what the teacher states. 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will prompt “What do you want?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will choral respond with breakfast food concrete noun being shown to the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Each student will show the group breakfast food pictures and respond in a choral respons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Review prompt and ask each student “What do you want” showing pictures of the breakfast food items.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2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Review prompt and ask each student “What do you want” showing pictures of the breakfast food items and add the new breakfast noun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Teacher holds up breakfast food cards and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models “I want waffles.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“</w:t>
            </w:r>
            <w:r>
              <w:rPr>
                <w:sz w:val="16"/>
              </w:rPr>
              <w:t>I want chocolate milk.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ECHO/RESPONSE: students repeats as teacher charts each sentenc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sing breakfast food song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o the tune of “Are you sleeping?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chocolate milk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waffle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jello. I want jello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a quesadilla. I want a quesadilla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Breakfast foods are good. Breakfast food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are goo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Students sing breakfast food song with a partner. 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MY TURN/YOUR TURN: student hold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up breakfast food card. Partner responds with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I want…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trade places so other student ca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practice responding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copy Breakfast Food Song in individual logs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3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Review prompt and introduce new breakfast nouns. Teacher will introduce/model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What do you want?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What do you need?”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writes  on a chart…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I want_______(holds up picture car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need_________(holds up picture card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models.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waffles. I need syrup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Reviews breakfast items from day l and 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ECHO what teacher say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says: What do you want? Teacher points to a food item. Students echo back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point to food card and say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need? Students echo bac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GIVE ONE/GET ONE; student will make requests and express need for breakfast food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take turns sharing out using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…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need….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4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will review prompt and teacher will ask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want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What do you need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Using all breakfast food cards teacher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models…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I want milk. I need a straw. I want sausage and I need a ford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ECHO what teacher say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models…I need, I wan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LINES of COMMUNICATION-students will express and make requests and express needs for breakfast food items in a more complex sentenc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a quesadilla  and I need a napkin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CARD GAME-hand out one set of food cards to all students. Have students walk around the room to find a partner. Students take turns saying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I want and I ne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ECHO/REPEAT: Teacher points to chart. Students say: I want and I need</w:t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5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will role play requesting breakfast foo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oday we are going to pretend we are at the cafeteria and we are going to ask for breakfast food we want to ea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Teacher models specific vocabulary requesting breakfast food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Students ECHO/REPEAT I want chocolate milk and I need a straw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LINES OF COMMUNICATION: Students will express needs and make requests for breakfast food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16"/>
              </w:rPr>
            </w:pPr>
            <w:r>
              <w:rPr>
                <w:sz w:val="16"/>
              </w:rPr>
              <w:t>A few students will role play asking for breakfast food from the cafeteri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lairMdITC TT-Medium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>Topic: Express Needs and Make Requests</w:t>
      <w:tab/>
      <w:tab/>
      <w:t xml:space="preserve">   </w:t>
      <w:tab/>
      <w:t>Level: Beginning</w:t>
      <w:tab/>
      <w:tab/>
      <w:t xml:space="preserve"> Lesson Written by: Ruthie Murray-Ruffin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>© E.L.Achieve/2007. All Rights Reserved</w:t>
      <w:tab/>
      <w:tab/>
      <w:tab/>
      <w:tab/>
    </w:r>
    <w:r>
      <w:rPr>
        <w:rFonts w:cs="BlairMdITC TT-Medium" w:ascii="BlairMdITC TT-Medium" w:hAnsi="BlairMdITC TT-Medium"/>
        <w:sz w:val="16"/>
      </w:rPr>
      <w:t xml:space="preserve">Planning for ELD Instruction </w:t>
      <w:tab/>
      <w:tab/>
      <w:tab/>
      <w:tab/>
      <w:tab/>
      <w:tab/>
      <w:tab/>
      <w:tab/>
    </w:r>
    <w:r>
      <w:rPr>
        <w:rFonts w:cs="BlairMdITC TT-Medium" w:ascii="BlairMdITC TT-Medium" w:hAnsi="BlairMdITC TT-Medium"/>
        <w:sz w:val="18"/>
      </w:rPr>
      <w:t>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" w:ascii="BlairMdITC TT-Medium" w:hAnsi="BlairMdITC TT-Medium"/>
        <w:b/>
        <w:sz w:val="36"/>
      </w:rPr>
      <w:tab/>
      <w:t xml:space="preserve">      </w:t>
      <w:tab/>
      <w:t>“</w:t>
    </w:r>
    <w:r>
      <w:rPr>
        <w:rFonts w:cs="Tahoma" w:ascii="Tahoma" w:hAnsi="Tahoma"/>
        <w:b/>
        <w:sz w:val="32"/>
      </w:rPr>
      <w:t>Come and Get it!”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842010" cy="3848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" w:ascii="BlairMdITC TT-Medium" w:hAnsi="BlairMdITC TT-Medium"/>
        <w:b/>
        <w:sz w:val="36"/>
      </w:rPr>
      <w:tab/>
      <w:tab/>
    </w:r>
    <w:r>
      <w:rPr>
        <w:rFonts w:cs="BlairMdITC TT-Medium" w:ascii="BlairMdITC TT-Medium" w:hAnsi="BlairMdITC TT-Medium"/>
        <w:b/>
        <w:sz w:val="28"/>
      </w:rPr>
      <w:t xml:space="preserve">Guidelines for Weekly Planning </w:t>
    </w:r>
  </w:p>
  <w:p>
    <w:pPr>
      <w:pStyle w:val="Header"/>
      <w:rPr>
        <w:rFonts w:ascii="BlairMdITC TT-Medium" w:hAnsi="BlairMdITC TT-Medium" w:cs="BlairMdITC TT-Medium"/>
        <w:b/>
        <w:b/>
        <w:sz w:val="28"/>
      </w:rPr>
    </w:pPr>
    <w:r>
      <w:rPr>
        <w:rFonts w:cs="BlairMdITC TT-Medium" w:ascii="BlairMdITC TT-Medium" w:hAnsi="BlairMdITC TT-Medium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8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20:00Z</dcterms:created>
  <dc:creator>Susana Dutro</dc:creator>
  <dc:description/>
  <cp:keywords/>
  <dc:language>en-US</dc:language>
  <cp:lastModifiedBy>San Diego City Schools</cp:lastModifiedBy>
  <cp:lastPrinted>2007-07-11T13:19:00Z</cp:lastPrinted>
  <dcterms:modified xsi:type="dcterms:W3CDTF">2008-04-09T20:42:00Z</dcterms:modified>
  <cp:revision>30</cp:revision>
  <dc:subject/>
  <dc:title>Grade level teams plan collaboratively to identify:</dc:title>
</cp:coreProperties>
</file>